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  <w:lang w:val="en-US" w:eastAsia="en-US"/>
        </w:rPr>
      </w:pPr>
      <w:r>
        <w:rPr>
          <w:b w:val="false"/>
          <w:bCs w:val="false"/>
          <w:spacing w:val="60"/>
          <w:sz w:val="1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85.95pt,4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5 ноября 2013 г. № 46/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представителе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Владикавказ от 15 декабря 2009 года №10/99 «Положение об аппарате главы муниципального образования г. Владикавказ и Собрания представителей г.Владикавказ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года (в редакции от 17.09.2013 года), сорок шестая сессия Собрания представителей г.Владикавказ </w:t>
      </w: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нести в решение Собрания представителей г.Владикавказ от 15.12.2009 года №10/99 «Положение об аппарате главы муниципального образования г.Владикавказ и Собрания представителей г.Владикавказ»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татью 1.1. изложить в следующей редакции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1. Аппарат главы муниципального образования г.Владикавказ и Собрания представителей г.Владикавказ является постоянно действующим структурным подразделением Собрания представителей г.Владикавказ, осуществляющим правовое, организационное, документационное, аналитическое, информационное, финансовое, материально-техническое обеспечение деятельности главы муниципального образования г.Владикавказ, депутатов Собрания представителей г.Владикавказ, депутатских объединений, комиссий, председателя Собрания представителей г.Владикавказ, его первого заместителя и заместителей, работников аппарата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 статье 1.2. слова «нормативно-правовыми»  заменить  словами «нормативными правовым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статью 1.7.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7. Работники Аппарата делятся на муниципальных служащих и сотрудников по техническому обеспечению деятельности Собрания представителей  г. Владикавказ.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ервого заместителя председателя Собрания представителей г. Владикавказ Ч.М.Зангие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 г. Владикавказ       </w:t>
        <w:tab/>
        <w:tab/>
        <w:t xml:space="preserve">               </w:t>
        <w:tab/>
        <w:tab/>
        <w:t xml:space="preserve">       </w:t>
        <w:tab/>
        <w:t xml:space="preserve">   </w:t>
        <w:tab/>
        <w:t>Б.Икоев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6C6C6C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11:00Z</dcterms:created>
  <dc:creator>Arsen</dc:creator>
  <dc:description/>
  <cp:keywords/>
  <dc:language>en-US</dc:language>
  <cp:lastModifiedBy>Алина Багаева</cp:lastModifiedBy>
  <cp:lastPrinted>2013-06-20T18:17:00Z</cp:lastPrinted>
  <dcterms:modified xsi:type="dcterms:W3CDTF">2013-11-06T10:38:00Z</dcterms:modified>
  <cp:revision>36</cp:revision>
  <dc:subject/>
  <dc:title>САРАТОВСКАЯ ГОРОДСКАЯ ДУМА</dc:title>
</cp:coreProperties>
</file>